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>
          <w:tblHeader w:val="true"/>
        </w:trPr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>
                <w:sz w:val="28"/>
              </w:rPr>
            </w:pPr>
            <w:r>
              <w:rPr/>
              <w:t>Worksheet 1-4: Checklist to plan a community meeting or workshop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o will do the work to plan the workshop or meeting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en is the best day and time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ere should we hold the meeting or workshop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at food and drink do we need, if any?  What other supplies do we need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o do we want to attend the meeting or workshop?  How many people do we expect or want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at’s the best way to advertise?  How do we get the people to come that we want to come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Do we need funding?  How and where can we get it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o will facilitate the meeting or workshop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at is the agenda for the meeting or workshop?  What is the purpose?  What do we want to happen?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360" w:hanging="360"/>
              <w:rPr/>
            </w:pPr>
            <w:r>
              <w:rPr/>
              <w:t>What process is best for the participants and the purpose?  For example a presentation, a question and answer session, general discussion, small group discussion, or what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06" w:top="216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Launch the Effort – Get Organiz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80"/>
      </w:pBdr>
      <w:outlineLvl w:val="1"/>
    </w:pPr>
    <w:rPr>
      <w:rFonts w:ascii="Arial" w:hAnsi="Arial" w:cs="Arial"/>
      <w:b/>
      <w:iCs/>
      <w:color w:val="006666"/>
      <w:sz w:val="32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  <w:color w:val="000000"/>
      <w:sz w:val="2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BodyText3">
    <w:name w:val="Body Text 3"/>
    <w:basedOn w:val="Normal"/>
    <w:qFormat/>
    <w:pPr>
      <w:ind w:right="58" w:hanging="0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43:00Z</dcterms:created>
  <dc:creator> mary</dc:creator>
  <dc:description/>
  <dc:language>en-US</dc:language>
  <cp:lastModifiedBy> mary</cp:lastModifiedBy>
  <dcterms:modified xsi:type="dcterms:W3CDTF">2006-11-13T22:44:00Z</dcterms:modified>
  <cp:revision>4</cp:revision>
  <dc:subject/>
  <dc:title>Worksheet 1-3: Checklist to develop and write a proposal </dc:title>
</cp:coreProperties>
</file>